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240" w:after="6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«Танзыбейская СОШ».</w:t>
      </w:r>
    </w:p>
    <w:p>
      <w:pPr>
        <w:pStyle w:val="Normal"/>
        <w:keepNext w:val="true"/>
        <w:spacing w:lineRule="auto" w:line="240" w:before="240" w:after="6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240" w:after="6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240" w:after="6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240" w:after="6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240" w:after="6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240" w:after="60"/>
        <w:ind w:left="-900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«Пифагор. Теорема Пифагора и некоторые способы её доказательства».</w:t>
      </w:r>
    </w:p>
    <w:p>
      <w:pPr>
        <w:pStyle w:val="Normal"/>
        <w:keepNext w:val="true"/>
        <w:spacing w:lineRule="auto" w:line="240" w:before="240" w:after="60"/>
        <w:ind w:left="-90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ферат.</w:t>
      </w:r>
    </w:p>
    <w:p>
      <w:pPr>
        <w:pStyle w:val="Normal"/>
        <w:keepNext w:val="true"/>
        <w:spacing w:lineRule="auto" w:line="240" w:before="240" w:after="60"/>
        <w:ind w:left="-90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keepNext w:val="true"/>
        <w:spacing w:lineRule="auto" w:line="240" w:before="240" w:after="60"/>
        <w:ind w:left="-90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keepNext w:val="true"/>
        <w:spacing w:lineRule="auto" w:line="240" w:before="240" w:after="60"/>
        <w:ind w:left="-90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keepNext w:val="true"/>
        <w:spacing w:lineRule="auto" w:line="240" w:before="240" w:after="60"/>
        <w:ind w:left="-90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keepNext w:val="true"/>
        <w:spacing w:lineRule="auto" w:line="240" w:before="240" w:after="60"/>
        <w:ind w:left="-9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а ученица 8 класса</w:t>
      </w:r>
    </w:p>
    <w:p>
      <w:pPr>
        <w:pStyle w:val="Normal"/>
        <w:keepNext w:val="true"/>
        <w:spacing w:lineRule="auto" w:line="240" w:before="240" w:after="60"/>
        <w:ind w:left="-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Танзыбейская СОШ»</w:t>
      </w:r>
    </w:p>
    <w:p>
      <w:pPr>
        <w:pStyle w:val="Normal"/>
        <w:keepNext w:val="true"/>
        <w:spacing w:lineRule="auto" w:line="240" w:before="240" w:after="60"/>
        <w:ind w:left="-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лалеева Катя</w:t>
      </w:r>
    </w:p>
    <w:p>
      <w:pPr>
        <w:pStyle w:val="Normal"/>
        <w:keepNext w:val="true"/>
        <w:spacing w:lineRule="auto" w:line="240" w:before="240" w:after="60"/>
        <w:ind w:left="-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keepNext w:val="true"/>
        <w:spacing w:lineRule="auto" w:line="240" w:before="240" w:after="60"/>
        <w:ind w:left="-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keepNext w:val="true"/>
        <w:spacing w:lineRule="auto" w:line="240" w:before="240" w:after="60"/>
        <w:ind w:left="-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У «Танзыбейская СОШ»</w:t>
      </w:r>
    </w:p>
    <w:p>
      <w:pPr>
        <w:pStyle w:val="Normal"/>
        <w:keepNext w:val="true"/>
        <w:spacing w:lineRule="auto" w:line="240" w:before="240" w:after="60"/>
        <w:ind w:left="-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Галиябану Каримовна.</w:t>
      </w:r>
    </w:p>
    <w:p>
      <w:pPr>
        <w:pStyle w:val="Normal"/>
        <w:keepNext w:val="true"/>
        <w:spacing w:lineRule="auto" w:line="240" w:before="240" w:after="60"/>
        <w:ind w:left="-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240" w:after="6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анзыб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240" w:before="240" w:after="60"/>
        <w:ind w:left="-90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sz w:val="28"/>
          <w:szCs w:val="28"/>
        </w:rPr>
        <w:t>2011 г.</w:t>
      </w:r>
    </w:p>
    <w:p>
      <w:pPr>
        <w:pStyle w:val="Normal"/>
        <w:keepNext w:val="true"/>
        <w:spacing w:lineRule="auto" w:line="240" w:before="240" w:after="60"/>
        <w:ind w:left="-90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Пифагор. </w:t>
      </w:r>
    </w:p>
    <w:p>
      <w:pPr>
        <w:pStyle w:val="Normal"/>
        <w:keepNext w:val="true"/>
        <w:spacing w:lineRule="auto" w:line="240" w:before="240" w:after="60"/>
        <w:ind w:left="-90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Теорема Пифагора и некоторые способы её доказатель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1.Пифаго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(576-496г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й учёный Пифагор родился 576 году до н. э на острове Самосе. Отцом Пифагора был Мнесарх, резчик по драгоценным камням. Имя же матери не известно. По многим античным свидетельствам, родившийся мальчик был сказочно красив, а вскоре проявил свои незаурядные способности. Среди учителей юного Пифагора традиция называет имена старца Гермодаманта и Ферекида Сиросского (хотя и нет точного утверждения, что Гермодамант и Ферекид были первыми учителями Пифагора). Целые дни проводил Пифагор у ног старца Гермодаманта, внимая мелодии гекзаметрам Гомера. Страсть к музыке и поэзии Гомера Пифагор сохранил на всю жизнь. И, будучи признанным мудрецом, окружённым толпой учеников, Пифагор начинал день с одной из песен Гомера. Ферекид был же философом и считался основателем италийской школы философии. Таким образом, Гермодамант ввёл юного Пифагора в круг муз, то Ферекид обратил его ум к логосу. Ферекид направил его взор к природе и в ней одной он советовал видеть правого и главного учителя. Но как бы, то, ни было, неугомонному воображению юного Пифагора очень скоро стало тесно в маленьком Самосе, и он отправляется в Милет, где встречается с другим учёным - Фалесом. Фалес советует ему отправиться в Египет за большими знаниями, что тот и делает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48 году до  н. э Пифагор прибыл в Навкратис - самосскую колонию. Изучив язык и религию египтян, он уезжает в Мемфис. Несмотря на рекомендательное письмо фараона, хитроумные жрецы не спешили раскрывать Пифагору свои тайны, предлагая свои сложные испытания. Но, влекомый жаждой к знаниям, Пифагор преодолел их все, хотя, по данным раскопок, египетские жрецы не могли его многому научить, так как в то время египетская геометрия была чисто прикладной наукой (удовлетворяла потребность того времени в счете и измерении земельных участков). Поэтому, научившись всему, переняв все знания жрецов, он убежал от них и двинулся на родину в Элладу. Однако, проделав большую часть пути, он решается на кругосветное путешествие, во время которого попадает в плен к Камбезу, царю Вавилона, направлявшемуся домой. Не стоит драматизировать жизнь Пифагора в Вавилоне, так как великий властитель Кир был терпим ко всем пленникам. Вавилонская математика была, бесспорно, более развитой (примером этому может служить позиционная система исчисления) чем египетская, и Пифагору было чему поучиться. Но в 530 году до н.э Кир двинулся в поход против племён Средней Азии. И, пользуясь переполохом в городе, Пифагор сбежал на родину. А на Самосе в то время царствовал Поликрат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же, Пифагора не устраивала жизнь придворного полураба, и он удалился в пещеры в окрестностях Самоса.</w:t>
      </w:r>
    </w:p>
    <w:p>
      <w:pPr>
        <w:pStyle w:val="Normal"/>
        <w:spacing w:lineRule="auto" w:line="240" w:before="0" w:after="0"/>
        <w:ind w:left="-709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нескольких месяцев притязаний со стороны Поликрата, Пифагор переселяется в Кротон. В Кротоне он учредил нечто религиозно-этического братства или  тайного монашеского ордена («пифагорейцы»), члены которого обязывались вести так называемый пифагорейский образ жизни. Это был одновременно и религиозный союз, и политический клуб, и научное общество. Надо сказать, что некоторые из проповедуемых  Пифагором принципов достойны подражания и сейчас. Вот некоторые из них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 лишь то, что в последствии не омрачит тебя и не заставит раскаивать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елай никогда того, чего не знаешь, но научись всему, что нужно зна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небрегай здоровьем своего те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сь жить просто и без роскош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молчи, либо говори то, что ценнее молч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крывай глаза, когда хочешь спать, не разобравши всех своих поступков за день. 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найти человека, у которого имя Пифагора не ассоциировалось бы с теоремой Пифагора. Пожалуй, даже те, кто в своей жизни навсегда распрощался с математикой, сохраняют воспоминания о «пифагоровых штанах» - квадрате на гипотенузе, равновеликом двум квадратам на катетах. Причина такой популярности теоремы Пифагора - триедина: это простота, красота, значимость. В самом деле, теорема Пифагора проста, но не очевидна. Это сочетание двух противоречивых начал и придаёт ей особую притягательную силу, делает её красивой. Но, кроме того, теорема Пифагора имеет огромное значение: она применяется в геометрии буквально на каждом шагу, и тот факт, что существует около 500 различных доказательств этой теоремы (геометрических, алгебраических, механических и т.д.), свидетельствует о гигантском числе её конкретных реализаций. Открытие теоремы Пифагором окружено ореолом красивых легенд. Прокл, комментируя последнее предложение первой книги « Начал» Евклида, пишет: «Если послушать тех, кто любит повторять древние легенды, то придётся сказать, что эта теорема восходит к Пифагору; рассказывают, что он в честь этого открытия принёс в жертву быка». Впрочем, более щедрые сказатели одного быка превратили в одну гекатомбу, а это уже целая сотня. И хотя ещё Цицерон заметил, что всякое пролитие крови было чуждо уставу пифагорейского ордена, легенда эта прочно срослась с теоремой Пифагора и через две тысячи лет продолжала вызывать горячие отклики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глубокой древности математики находят всё новые и новые доказательства теоремы Пифагора, всё новые и новые замыслы её доказательств. Таких доказательств - более или менее строгих, более или менее наглядных – известно более полутора сотен, но стремление к его приумножению сохранилось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лежит, однако, сомнению, что эту теорему знали за много лет до Пифагора. Так за 1500лет до Пифагора древние египтяне знали о том, что треугольник со сторонами 3, 4 и 5 является прямоугольным, и пользовались этим свойством ( т.е.теоремой, обратной теореме Пифа-гора) для построения прямых углов при планировке земельных участков и сооружений зданий. Да и поныне сельские строители и плотники, закладывая фундамент избы, изготовляя её детали, вычерчивают этот треугольник, чтобы получить прямой угол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Некоторые способы доказательства теоремы Пифагора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отрим некоторые примеры доказательств теоремы Пифагора.</w:t>
      </w:r>
    </w:p>
    <w:p>
      <w:pPr>
        <w:pStyle w:val="Normal"/>
        <w:spacing w:lineRule="auto" w:line="240" w:before="0" w:after="0"/>
        <w:ind w:left="-709" w:firstLine="28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Доказательство методом разложения квадратов на равные части, называемое «колесом с лопастями» (смотри рисунок 1).</w:t>
      </w:r>
    </w:p>
    <w:p>
      <w:pPr>
        <w:pStyle w:val="Normal"/>
        <w:spacing w:lineRule="auto" w:line="240" w:before="0" w:after="0"/>
        <w:ind w:left="-709" w:firstLine="283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-4445</wp:posOffset>
                </wp:positionV>
                <wp:extent cx="2934335" cy="41897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4360" cy="4189680"/>
                          <a:chOff x="0" y="0"/>
                          <a:chExt cx="2934360" cy="418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34360" cy="418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520" y="189360"/>
                            <a:ext cx="2834640" cy="349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34640" cy="3495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34640" cy="34956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080720" y="1078560"/>
                                  <a:ext cx="719280" cy="14403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360" y="0"/>
                                  <a:ext cx="1440360" cy="14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778800">
                                  <a:off x="1035000" y="1667160"/>
                                  <a:ext cx="1496520" cy="159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9280"/>
                                  <a:ext cx="720000" cy="71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76240" y="1439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0360" y="353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85480" y="532080"/>
                                <a:ext cx="1638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2000" y="303480"/>
                                <a:ext cx="1638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2440" y="124200"/>
                                <a:ext cx="1638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6240" y="804960"/>
                                <a:ext cx="1638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5480" y="1001880"/>
                                <a:ext cx="1638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7480" y="1668600"/>
                                <a:ext cx="1638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1120" y="2112480"/>
                                <a:ext cx="16380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99880" y="1281240"/>
                                <a:ext cx="16380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080" y="1230480"/>
                                <a:ext cx="16380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4720" y="2341080"/>
                                <a:ext cx="1638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5800" y="2202120"/>
                                <a:ext cx="1638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66960" y="1668600"/>
                                <a:ext cx="1638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3280" y="2464920"/>
                                <a:ext cx="1638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4560" y="2957040"/>
                                <a:ext cx="1638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11200" y="2055960"/>
                              <a:ext cx="720000" cy="1073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20" y="720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0000" y="1073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0000" y="720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99800" y="3746520"/>
                            <a:ext cx="9234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6pt;margin-top:-0.35pt;width:231.05pt;height:329.9pt" coordorigin="4552,-7" coordsize="4621,6598">
                <v:rect id="shape_0" stroked="f" o:allowincell="f" style="position:absolute;left:4552;top:-7;width:4620;height:6597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627;top:291;width:3987;height:5141">
                  <v:group id="shape_0" style="position:absolute;left:4627;top:291;width:3987;height:5141">
                    <v:group id="shape_0" style="position:absolute;left:4627;top:291;width:3987;height:5141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6328;top:1991;width:1132;height:2267;mso-wrap-style:none;v-text-anchor:middle;rotation:90;mso-position-horizontal:right" type="_x0000_t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rect id="shape_0" fillcolor="white" stroked="t" o:allowincell="f" style="position:absolute;left:5761;top:291;width:2267;height:2266;mso-wrap-style:none;v-text-anchor:middle;mso-position-horizontal:right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6257;top:2916;width:2356;height:2514;mso-wrap-style:none;v-text-anchor:middle;rotation:63;mso-position-horizontal:right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4627;top:2558;width:1133;height:1132;mso-wrap-style:none;v-text-anchor:middle;mso-position-horizontal:right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7424;top:2558;width:0;height:0;mso-position-horizontal:right" type="_x0000_t32">
                        <v:stroke color="black" weight="9360" dashstyle="longdash" joinstyle="miter" endcap="flat"/>
                        <v:fill o:detectmouseclick="t" on="false"/>
                        <w10:wrap type="square"/>
                      </v:shape>
                      <v:shape id="shape_0" stroked="t" o:allowincell="f" style="position:absolute;left:8029;top:848;width:0;height:0;mso-position-horizontal:right" type="_x0000_t32">
                        <v:stroke color="black" weight="9360" dashstyle="longdash" joinstyle="miter" endcap="flat"/>
                        <v:fill o:detectmouseclick="t" on="false"/>
                        <w10:wrap type="squar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6494;top:1129;width:257;height:358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016;top:769;width:257;height:358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Century Gothic" w:hAnsi="Calibri;Century Gothic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166;top:487;width:257;height:358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424;top:1559;width:257;height:358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494;top:1869;width:257;height:358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048;top:2919;width:257;height:358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558;top:3618;width:257;height:358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934;top:2309;width:257;height:358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465;top:2229;width:257;height:358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264;top:3978;width:257;height:358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274;top:3759;width:257;height:358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567;top:2919;width:257;height:358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254;top:4173;width:257;height:358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949;top:4948;width:257;height:358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6849;top:3529;width:1134;height:1691">
                    <v:shape id="shape_0" stroked="t" o:allowincell="f" style="position:absolute;left:6850;top:4663;width:0;height:0;mso-position-horizontal:right" type="_x0000_t32">
                      <v:stroke color="black" weight="9360" dashstyle="long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6849;top:3529;width:0;height:0;mso-position-horizontal:right" type="_x0000_t32">
                      <v:stroke color="black" weight="9360" dashstyle="long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7983;top:5220;width:0;height:0;mso-position-horizontal:right" type="_x0000_t32">
                      <v:stroke color="black" weight="9360" dashstyle="long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7983;top:4663;width:0;height:0;mso-position-horizontal:right" type="_x0000_t32">
                      <v:stroke color="black" weight="9360" dashstyle="longdash" joinstyle="miter" endcap="flat"/>
                      <v:fill o:detectmouseclick="t" on="false"/>
                      <w10:wrap type="square"/>
                    </v:shape>
                  </v:group>
                </v:group>
                <v:shape id="shape_0" fillcolor="white" stroked="f" o:allowincell="f" style="position:absolute;left:6284;top:5893;width:1453;height:42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 xml:space="preserve">Рисунок 1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десь: ABC-прямоугольный треугольник с прямым углом C;O- центр квадрата, построенного на большом катете; пунктирные прямые, проходящие через точку O, перпендикулярны или параллельны гипотенузе.</w:t>
      </w:r>
    </w:p>
    <w:p>
      <w:pPr>
        <w:pStyle w:val="Normal"/>
        <w:spacing w:lineRule="auto" w:line="240" w:before="0" w:after="0"/>
        <w:ind w:left="-709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разложение квадрата интересно тем, что его попарно равные четырёх угольники могут быть отображены друг на друга параллельным переносом. Может быть предложено много и других доказательств теоремы Пифагора с помощью разложения квадратов на фигуры. </w:t>
      </w:r>
    </w:p>
    <w:p>
      <w:pPr>
        <w:pStyle w:val="Normal"/>
        <w:spacing w:lineRule="auto" w:line="240" w:before="0" w:after="0"/>
        <w:ind w:left="-709" w:firstLine="28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Доказательство методом достроения.</w:t>
      </w:r>
    </w:p>
    <w:p>
      <w:pPr>
        <w:pStyle w:val="Normal"/>
        <w:spacing w:lineRule="auto" w:line="240" w:before="0" w:after="0"/>
        <w:ind w:left="-709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о, предложенное Гофманом (смотри рисунок 2)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4089400</wp:posOffset>
                </wp:positionV>
                <wp:extent cx="3261995" cy="424878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1960" cy="4248720"/>
                          <a:chOff x="0" y="0"/>
                          <a:chExt cx="3261960" cy="4248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261960" cy="424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3650040"/>
                            <a:ext cx="11869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077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9350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2086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22388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0560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5056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22pt;width:256.85pt;height:334.55pt" coordorigin="4500,6440" coordsize="5137,6691">
                <v:rect id="shape_0" stroked="f" o:allowincell="f" style="position:absolute;left:4500;top:6440;width:5136;height:669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5938;top:12188;width:186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58;top:11286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8;top:9487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19;top:9726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59;top:9965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59;top:10386;width:35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59;top:10386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065</wp:posOffset>
                </wp:positionH>
                <wp:positionV relativeFrom="paragraph">
                  <wp:posOffset>537210</wp:posOffset>
                </wp:positionV>
                <wp:extent cx="3861435" cy="3597910"/>
                <wp:effectExtent l="0" t="3810" r="381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1360" cy="3597840"/>
                          <a:chOff x="0" y="0"/>
                          <a:chExt cx="3861360" cy="3597840"/>
                        </a:xfrm>
                      </wpg:grpSpPr>
                      <wps:wsp>
                        <wps:cNvSpPr/>
                        <wps:spPr>
                          <a:xfrm rot="5400000">
                            <a:off x="1593720" y="1356840"/>
                            <a:ext cx="913680" cy="1800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948760" y="0"/>
                            <a:ext cx="2520" cy="180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947680" y="1793880"/>
                            <a:ext cx="913320" cy="180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7960" y="2710800"/>
                            <a:ext cx="9136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8680" y="0"/>
                            <a:ext cx="2711160" cy="271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52360" y="720"/>
                            <a:ext cx="1798920" cy="271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2714040"/>
                            <a:ext cx="2709360" cy="884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801440"/>
                            <a:ext cx="2709360" cy="1794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18640"/>
                            <a:ext cx="2379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1562040"/>
                            <a:ext cx="238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1625040"/>
                            <a:ext cx="2408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5pt;margin-top:42.3pt;width:304.05pt;height:283.3pt" coordorigin="3419,846" coordsize="6081,5666">
                <v:shape id="shape_0" fillcolor="white" stroked="t" o:allowincell="f" style="position:absolute;left:5929;top:2984;width:1438;height:2834;mso-wrap-style:none;v-text-anchor:middle;rotation:9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63;top:846;width:3;height:283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61;top:3671;width:1436;height:2834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94;top:5115;width:1438;height: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95;top:846;width:4269;height:4270;flip:y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234;top:847;width:2832;height:4271;flip:y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234;top:5120;width:4266;height:1391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234;top:3683;width:4266;height:2825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419;top:4970;width:37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9;top:3306;width:37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062;top:3405;width:37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065</wp:posOffset>
                </wp:positionH>
                <wp:positionV relativeFrom="paragraph">
                  <wp:posOffset>537210</wp:posOffset>
                </wp:positionV>
                <wp:extent cx="3861435" cy="3597910"/>
                <wp:effectExtent l="0" t="3810" r="3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1360" cy="3597840"/>
                          <a:chOff x="0" y="0"/>
                          <a:chExt cx="3861360" cy="3597840"/>
                        </a:xfrm>
                      </wpg:grpSpPr>
                      <wps:wsp>
                        <wps:cNvSpPr/>
                        <wps:spPr>
                          <a:xfrm rot="5400000">
                            <a:off x="1593720" y="1356840"/>
                            <a:ext cx="913680" cy="1800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948760" y="0"/>
                            <a:ext cx="2520" cy="180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947680" y="1793880"/>
                            <a:ext cx="913320" cy="180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7960" y="2710800"/>
                            <a:ext cx="9136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8680" y="0"/>
                            <a:ext cx="2711160" cy="271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52360" y="720"/>
                            <a:ext cx="1798920" cy="271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2714040"/>
                            <a:ext cx="2709360" cy="884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801440"/>
                            <a:ext cx="2709360" cy="1794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18640"/>
                            <a:ext cx="2379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1562040"/>
                            <a:ext cx="238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1625040"/>
                            <a:ext cx="2408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5pt;margin-top:42.3pt;width:304.05pt;height:283.3pt" coordorigin="3419,846" coordsize="6081,5666">
                <v:shape id="shape_0" fillcolor="white" stroked="t" o:allowincell="f" style="position:absolute;left:5929;top:2984;width:1438;height:2834;mso-wrap-style:none;v-text-anchor:middle;rotation:9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63;top:846;width:3;height:283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61;top:3671;width:1436;height:2834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94;top:5115;width:1438;height: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95;top:846;width:4269;height:4270;flip:y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234;top:847;width:2832;height:4271;flip:y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234;top:5120;width:4266;height:1391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234;top:3683;width:4266;height:2825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419;top:4970;width:37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9;top:3306;width:37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062;top:3405;width:37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065</wp:posOffset>
                </wp:positionH>
                <wp:positionV relativeFrom="paragraph">
                  <wp:posOffset>537210</wp:posOffset>
                </wp:positionV>
                <wp:extent cx="3861435" cy="3597910"/>
                <wp:effectExtent l="0" t="3810" r="381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1360" cy="3597840"/>
                          <a:chOff x="0" y="0"/>
                          <a:chExt cx="3861360" cy="3597840"/>
                        </a:xfrm>
                      </wpg:grpSpPr>
                      <wps:wsp>
                        <wps:cNvSpPr/>
                        <wps:spPr>
                          <a:xfrm rot="5400000">
                            <a:off x="1593720" y="1356840"/>
                            <a:ext cx="913680" cy="1800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948760" y="0"/>
                            <a:ext cx="2520" cy="180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947680" y="1793880"/>
                            <a:ext cx="913320" cy="180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7960" y="2710800"/>
                            <a:ext cx="9136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8680" y="0"/>
                            <a:ext cx="2711160" cy="271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52360" y="720"/>
                            <a:ext cx="1798920" cy="271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2714040"/>
                            <a:ext cx="2709360" cy="884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801440"/>
                            <a:ext cx="2709360" cy="1794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18640"/>
                            <a:ext cx="2379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1562040"/>
                            <a:ext cx="238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1625040"/>
                            <a:ext cx="2408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5pt;margin-top:42.3pt;width:304.05pt;height:283.3pt" coordorigin="3419,846" coordsize="6081,5666">
                <v:shape id="shape_0" fillcolor="white" stroked="t" o:allowincell="f" style="position:absolute;left:5929;top:2984;width:1438;height:2834;mso-wrap-style:none;v-text-anchor:middle;rotation:9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63;top:846;width:3;height:283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61;top:3671;width:1436;height:2834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94;top:5115;width:1438;height: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95;top:846;width:4269;height:4270;flip:y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234;top:847;width:2832;height:4271;flip:y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234;top:5120;width:4266;height:1391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234;top:3683;width:4266;height:2825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419;top:4970;width:37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9;top:3306;width:37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062;top:3405;width:37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Здесь: треугольник ABC с прямым углом  C; отрезок BF перпендикулярен CB и равен и  ему, отрезок BE перпендикулярен AB и равен ему, отрезок AD перпендикулярен AC и равен ему; точки F, C, D принадлежат одной прямой; Четырёхугольники ADFB и ACBE равновелики, так как ABF=ECB; треугольники ADF и ACE равновелики; Отнимем от обоих равновеликих четырехугольников общий для них треугольник ABC, получим: 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476375" cy="381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423545</wp:posOffset>
                </wp:positionV>
                <wp:extent cx="2286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3.3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3852545</wp:posOffset>
                </wp:positionV>
                <wp:extent cx="22860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03.3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-9840595</wp:posOffset>
                </wp:positionV>
                <wp:extent cx="4120515" cy="448564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0560" cy="4485600"/>
                          <a:chOff x="0" y="0"/>
                          <a:chExt cx="4120560" cy="4485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120560" cy="448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4080" y="3040560"/>
                            <a:ext cx="2379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1160" y="3771360"/>
                            <a:ext cx="238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8000" y="0"/>
                            <a:ext cx="238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9040" y="1847160"/>
                            <a:ext cx="240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2435760"/>
                            <a:ext cx="238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0120" y="2435760"/>
                            <a:ext cx="238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4122360"/>
                            <a:ext cx="9136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3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4360" y="146160"/>
                            <a:ext cx="3261960" cy="387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15280" y="137160"/>
                              <a:ext cx="2892960" cy="3616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19640" y="1441440"/>
                                <a:ext cx="1439640" cy="719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43240"/>
                                <a:ext cx="718920" cy="71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360" y="1800"/>
                                <a:ext cx="1438920" cy="14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998600">
                                <a:off x="996480" y="1719000"/>
                                <a:ext cx="1619280" cy="161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18920" y="10563840"/>
                                <a:ext cx="2172600" cy="217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20" y="9120240"/>
                                <a:ext cx="2160000" cy="216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9120240"/>
                                <a:ext cx="720360" cy="144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90440" y="12007800"/>
                                <a:ext cx="2160" cy="72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38920" y="12735360"/>
                                <a:ext cx="1440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6440" y="991800"/>
                              <a:ext cx="21528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8560" y="3415680"/>
                              <a:ext cx="2163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23080"/>
                              <a:ext cx="21528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8920" y="1371600"/>
                              <a:ext cx="2152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28040"/>
                              <a:ext cx="2152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360" y="2228040"/>
                              <a:ext cx="2152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7600" y="1371600"/>
                              <a:ext cx="2152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7600" y="0"/>
                              <a:ext cx="2152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7040" y="2853720"/>
                              <a:ext cx="2152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360" y="3621240"/>
                              <a:ext cx="21528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7040" y="3621240"/>
                              <a:ext cx="21528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-774.85pt;width:324.45pt;height:353.2pt" coordorigin="3420,-15497" coordsize="6489,7064">
                <v:rect id="shape_0" stroked="f" o:allowincell="f" style="position:absolute;left:3420;top:-15497;width:6488;height:706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5080;top:-10709;width:374;height:4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532;top:-9558;width:375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984;top:-15497;width:375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631;top:-12588;width:37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888;top:-11661;width:375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633;top:-11661;width:37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118;top:-9005;width:143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 xml:space="preserve">Рисунок 3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498;top:-15267;width:5138;height:6096">
                  <v:group id="shape_0" style="position:absolute;left:4837;top:-15051;width:4555;height:5695">
                    <v:shape id="shape_0" fillcolor="white" stroked="t" o:allowincell="f" style="position:absolute;left:5970;top:-12781;width:2266;height:1132;flip:y;mso-wrap-style:none;v-text-anchor:middle" type="_x0000_t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fillcolor="white" stroked="t" o:allowincell="f" style="position:absolute;left:4838;top:-12778;width:1131;height:113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5971;top:-15048;width:2265;height:226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406;top:-12344;width:2549;height:2547;mso-wrap-style:none;v-text-anchor:middle;rotation:333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stroked="t" o:allowincell="f" style="position:absolute;left:5969;top:1585;width:3420;height:342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4838;top:-688;width:3401;height:3401;flip:y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4837;top:-688;width:1133;height:2268;flip:y" type="_x0000_t32">
                      <v:stroke color="black" weight="9360" dashstyle="long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389;top:3859;width:2;height:1133" type="_x0000_t32">
                      <v:stroke color="black" weight="9360" dashstyle="long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7103;top:5005;width:2267;height:1;flip:y" type="_x0000_t32">
                      <v:stroke color="black" weight="9360" dashstyle="longdash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5422;top:-13705;width:338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23;top:-9888;width:340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98;top:-13026;width:338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30;top:-13107;width:338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98;top:-11758;width:338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32;top:-11758;width:338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32;top:-13107;width:338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32;top:-15267;width:338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7;top:-10773;width:338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6;top:-9564;width:338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7;top:-9564;width:338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щё одно из  доказательств  методом  достроения (рисунок 3)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этого метода состоит в том, что к квадратам,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ным на катетах, и к квадрату, построенному на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нузе, присоединяют равные фигуры таким образом,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лучились равновеликие фигуры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ая Пифагорова фигура -прямоугольный треугольник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 с построенными на его сторонах квадратами (Рисунок 3)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той фигуре присоединены треугольники 1 и 2,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ые исходному прямоугольному треугольнику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едливость теоремы Пифагора вытекает из равновеликости шестиугольников АЕDFPB и ACBNMQ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 є EP, прямая ЕР делит шестиугольник AEDFPB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ва равновеликих четырёхугольника, прямая СМ делит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шестиугольник ACBNMQ на два равновеликих четырёхугольника; поворот плоскости на 9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вокруг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 А отображает четырёхугольник АЕРВ на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ёхугольник ACMQ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g">
            <w:drawing>
              <wp:anchor behindDoc="1" distT="0" distB="0" distL="11493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529330" cy="3529965"/>
                <wp:effectExtent l="205359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9440" cy="3529800"/>
                          <a:chOff x="0" y="0"/>
                          <a:chExt cx="3529440" cy="3529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324000" y="324000"/>
                            <a:ext cx="2884680" cy="28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29440" cy="3529800"/>
                          </a:xfrm>
                        </wpg:grpSpPr>
                        <wps:wsp>
                          <wps:cNvSpPr/>
                          <wps:spPr>
                            <a:xfrm rot="7595400">
                              <a:off x="1227960" y="1946160"/>
                              <a:ext cx="1079640" cy="14407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004400">
                              <a:off x="322920" y="1047240"/>
                              <a:ext cx="1081440" cy="14389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16400">
                              <a:off x="1225800" y="145440"/>
                              <a:ext cx="1082520" cy="14382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93000">
                              <a:off x="2124360" y="1047960"/>
                              <a:ext cx="1082520" cy="14382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0640" y="2575080"/>
                            <a:ext cx="1904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760" y="2575080"/>
                            <a:ext cx="1904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1576800"/>
                            <a:ext cx="1904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920" y="1997640"/>
                            <a:ext cx="1879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2575080"/>
                            <a:ext cx="188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2040840"/>
                            <a:ext cx="1904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1628640"/>
                            <a:ext cx="1904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628560"/>
                            <a:ext cx="1886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9280" y="1577520"/>
                            <a:ext cx="1879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5200" y="1438920"/>
                            <a:ext cx="31428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37360" y="1017360"/>
                            <a:ext cx="31428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01040" y="1712520"/>
                            <a:ext cx="31428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81400" y="2192040"/>
                            <a:ext cx="31428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-2053440" y="3240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9840" y="2782080"/>
                            <a:ext cx="10814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11.45pt;width:414.35pt;height:255.25pt" coordorigin="381,229" coordsize="8287,5105">
                <v:rect id="shape_0" stroked="f" o:allowincell="f" style="position:absolute;left:4125;top:510;width:4542;height:4541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123;top:229;width:4542;height:5105">
                  <v:shape id="shape_0" fillcolor="white" stroked="t" o:allowincell="f" style="position:absolute;left:5549;top:3065;width:1699;height:2268;mso-wrap-style:none;v-text-anchor:middle;rotation:127;mso-position-horizontal:right" type="_x0000_t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123;top:1649;width:1702;height:2265;mso-wrap-style:none;v-text-anchor:middle;rotation:217;mso-position-horizontal:right" type="_x0000_t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545;top:229;width:1704;height:2264;mso-wrap-style:none;v-text-anchor:middle;rotation:307;mso-position-horizontal:right" type="_x0000_t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960;top:1650;width:1704;height:2264;mso-wrap-style:none;v-text-anchor:middle;rotation:37;mso-position-horizontal:right" type="_x0000_t6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4734;top:4055;width:299;height:34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20;top:4055;width:299;height:46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4;top:2483;width:299;height:414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15;top:3146;width:295;height:396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69;top:4055;width:296;height:426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7;top:3214;width:299;height:51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1;top:2565;width:299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21;top:990;width:296;height:46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24;top:2484;width:295;height:46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13;top:2266;width:494;height:513;mso-wrap-style:none;v-text-anchor:middle;mso-position-horizontal:right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6351;top:1602;width:494;height:514;mso-wrap-style:none;v-text-anchor:middle;mso-position-horizontal:right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7081;top:2697;width:494;height:514;mso-wrap-style:none;v-text-anchor:middle;mso-position-horizontal:right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5948;top:3452;width:494;height:514;mso-wrap-style:none;v-text-anchor:middle;mso-position-horizontal:right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381;top:510;width:0;height:0;mso-wrap-style:none;v-text-anchor:middle;mso-position-horizontal:right" type="_x0000_t75">
                  <v:imagedata r:id="rId1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709;top:4381;width:1702;height:51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>Рисунок 4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3. Алгебраический метод доказательства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4 иллюстрирует доказательство великого индийского математика Бхаскари (знаменитого автора Лилавати,12 века). Рисунок сопровождало лишь одно слово: «СМОТРИ!»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доказательств теоремы Пифагора алгебраическим методом первое место (возможно, самое древнее) занимает доказательство, использующее подобие. Приведём в современном изложении одно из таких доказательств, принадлежащих Пифагору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унке 5 АВС – прямоугольный, С – прямой угол, СМ _|_ АВ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роекция катет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на гипотенузу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– проекция катет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на гипотенузу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высота треугольника, проведённая к гипотенузе. Из того, что ∆АВС~∆АСМ следует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с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1); из того, что ∆АВС~ ∆ВСМ следует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2). Складывая почленно равенства (1) и (2), получим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+ 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 c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+ c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c(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 = c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681220" cy="23183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211" t="38494" r="3935" b="14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015490</wp:posOffset>
                </wp:positionV>
                <wp:extent cx="1082040" cy="3308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исунок 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6.05pt;mso-wrap-distance-left:9.05pt;mso-wrap-distance-right:9.05pt;mso-wrap-distance-top:0pt;mso-wrap-distance-bottom:0pt;margin-top:158.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исунок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015490</wp:posOffset>
                </wp:positionV>
                <wp:extent cx="108204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исунок 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7pt;mso-wrap-distance-left:9.05pt;mso-wrap-distance-right:9.05pt;mso-wrap-distance-top:0pt;mso-wrap-distance-bottom:0pt;margin-top:158.7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исунок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244090</wp:posOffset>
                </wp:positionV>
                <wp:extent cx="1082040" cy="3308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исунок 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6.05pt;mso-wrap-distance-left:9.05pt;mso-wrap-distance-right:9.05pt;mso-wrap-distance-top:0pt;mso-wrap-distance-bottom:0pt;margin-top:176.7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исунок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472690</wp:posOffset>
                </wp:positionV>
                <wp:extent cx="1082040" cy="3308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исунок 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6.05pt;mso-wrap-distance-left:9.05pt;mso-wrap-distance-right:9.05pt;mso-wrap-distance-top:0pt;mso-wrap-distance-bottom:0pt;margin-top:194.7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исунок 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ифагор действительно предложил такое доказательство, то он был знаком и с целым рядом важных геометрических теорем, которые современные историки математики обычно приписывают Евклиду.                                                                  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4. Доказательства, основанные на использовании понятия равновеликости фигур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рисунке 5 изображено два равных квадрата. Длина сторон каждого квадрата равна a + b. Каждый из квадратов разбит  на части, состоящие из квадратов и прямоугольных треугольников. Ясно, что если от площади квадрата отнять учетверенную площадь прямоугольного треугольника с катетами a, b, то останутся равные площади, то есть c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прочем, древние индусы, которым принадлежит это рассуждение, обычно не записывали его, а сопровождали чертёж лишь одним словом:  «Смотри!». Вполне возможно, что такое же доказательство предложил и Пифагор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8890</wp:posOffset>
                </wp:positionV>
                <wp:extent cx="4914900" cy="205676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056680"/>
                          <a:chOff x="0" y="0"/>
                          <a:chExt cx="4915080" cy="2056680"/>
                        </a:xfrm>
                      </wpg:grpSpPr>
                      <wps:wsp>
                        <wps:cNvSpPr txBox="1"/>
                        <wps:spPr>
                          <a:xfrm>
                            <a:off x="4571280" y="571680"/>
                            <a:ext cx="343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486080"/>
                            <a:ext cx="343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828800"/>
                            <a:ext cx="343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486080"/>
                            <a:ext cx="343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571680"/>
                            <a:ext cx="343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45720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828800"/>
                            <a:ext cx="343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343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137232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182880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716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7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29320"/>
                            <a:ext cx="15994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29320"/>
                            <a:ext cx="159876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932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304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29320"/>
                            <a:ext cx="456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372320"/>
                            <a:ext cx="11430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914400"/>
                            <a:ext cx="34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2520" y="13723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93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228600"/>
                            <a:ext cx="72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372320"/>
                            <a:ext cx="34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342360"/>
                            <a:ext cx="34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342360"/>
                            <a:ext cx="34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1372320"/>
                            <a:ext cx="341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102888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228600"/>
                            <a:ext cx="7995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29320"/>
                            <a:ext cx="7988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8508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7232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2"/>
                                  <w:rFonts w:ascii="Calibri;Century Gothic" w:hAnsi="Calibri;Century Gothic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13730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373040"/>
                            <a:ext cx="343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28280" y="137232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828800"/>
                            <a:ext cx="343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18295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102888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7pt;width:387pt;height:161.95pt" coordorigin="720,14" coordsize="7740,3239">
                <v:shape id="shape_0" fillcolor="white" stroked="t" o:allowincell="f" style="position:absolute;left:7919;top:914;width:54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19;top:2354;width:54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19;top:2894;width:54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39;top:2354;width:54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39;top:914;width:54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1;top:734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79;top:2894;width:54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;top:1994;width:54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1;top:2175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61;top:2894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1;top:914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40;top:14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1;top:1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60;top:14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00;top:14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081;top:375;width:2518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1;top:375;width:2517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20,375" to="6120,289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401,2176" to="7919,217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401,375" to="6119,217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20,2175" to="7919,289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1;top:1454;width:53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vertAlign w:val="superscript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401,2175" to="5401,2893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6120,375" to="7919,37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920,374" to="7920,217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2175;width:537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553;width:53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1;top:553;width:537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61;top:2175;width:53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81,1634" to="2339,289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081,374" to="2339,1632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2341,375" to="3598,163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1093;width:53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vertAlign w:val="superscript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80;top:2175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vertAlign w:val="superscript"/>
                            <w:szCs w:val="22"/>
                            <w:rFonts w:ascii="Calibri;Century Gothic" w:hAnsi="Calibri;Century Gothic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401,2176" to="6119,217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2176;width:5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119,2175" to="6119,2893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2894;width:54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401,2895" to="6119,289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341,1634" to="3599,2893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256665</wp:posOffset>
                </wp:positionV>
                <wp:extent cx="1082040" cy="3308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исунок 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6.05pt;mso-wrap-distance-left:9.05pt;mso-wrap-distance-right:9.05pt;mso-wrap-distance-top:0pt;mso-wrap-distance-bottom:0pt;margin-top:98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исунок 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32"/>
          <w:szCs w:val="28"/>
          <w:lang w:val="en-US"/>
        </w:rPr>
      </w:pPr>
      <w:r>
        <w:rPr>
          <w:rFonts w:cs="Times New Roman" w:ascii="Times New Roman" w:hAnsi="Times New Roman"/>
          <w:sz w:val="32"/>
          <w:szCs w:val="28"/>
          <w:lang w:val="en-US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добавим, что существует много доказательств теоремы Пифагора, проведённых как каждым из описанных методов, так и с помощью сочетания различных методов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орема Пифагора  - одна из главных теорем геометрии. Значение её состоит в том, что из неё или с её помощью можно вывести большинство теорем геометрии и решить множество задач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64"/>
        </w:tabs>
        <w:ind w:left="264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09:00Z</dcterms:created>
  <dc:creator>приёмная</dc:creator>
  <dc:description/>
  <cp:keywords/>
  <dc:language>en-US</dc:language>
  <cp:lastModifiedBy>кабинет географии</cp:lastModifiedBy>
  <cp:lastPrinted>2011-01-21T14:46:00Z</cp:lastPrinted>
  <dcterms:modified xsi:type="dcterms:W3CDTF">2011-01-25T07:17:00Z</dcterms:modified>
  <cp:revision>1</cp:revision>
  <dc:subject/>
  <dc:title>Муниципальное общеобразовательное учреждение «Танзыбейская СОШ»</dc:title>
</cp:coreProperties>
</file>